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plnění závor na přejezdu P7724 v km 263,911 trati Ostrava-Svinov – Opava východ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77881606"/>
      <w:bookmarkStart w:id="4" w:name="_Hlk57051515"/>
      <w:bookmarkEnd w:id="3"/>
      <w:bookmarkEnd w:id="4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ab/>
        <w:t>2.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7" w:name="_Hlk68120300"/>
      <w:r>
        <w:rPr>
          <w:b/>
          <w:bCs/>
          <w:sz w:val="22"/>
          <w:szCs w:val="22"/>
        </w:rPr>
        <w:t xml:space="preserve">Záborový elaborát </w:t>
      </w:r>
      <w:bookmarkEnd w:id="7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 xml:space="preserve">Obvod stavby </w:t>
      </w:r>
      <w:bookmarkStart w:id="8" w:name="_Hlk72164839"/>
      <w:r>
        <w:rPr>
          <w:b/>
          <w:bCs/>
          <w:sz w:val="22"/>
          <w:szCs w:val="22"/>
        </w:rPr>
        <w:t xml:space="preserve">– </w:t>
      </w:r>
      <w:bookmarkStart w:id="9" w:name="_Hlk72164701"/>
      <w:r>
        <w:rPr>
          <w:b/>
          <w:bCs/>
          <w:sz w:val="22"/>
          <w:szCs w:val="22"/>
        </w:rPr>
        <w:t>Grafická část</w:t>
      </w:r>
      <w:bookmarkEnd w:id="8"/>
      <w:bookmarkEnd w:id="9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Obvod stavby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0" w:name="_Hlk57051515"/>
      <w:bookmarkStart w:id="11" w:name="_Hlk57051515"/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77881606"/>
      <w:bookmarkStart w:id="13" w:name="_Hlk77881606"/>
      <w:bookmarkEnd w:id="13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24-01-25T09:08:00Z</cp:lastPrinted>
  <dcterms:modified xsi:type="dcterms:W3CDTF">2024-01-25T08:08:00Z</dcterms:modified>
  <cp:revision>141</cp:revision>
  <dc:subject/>
  <dc:title>_____________________________________</dc:title>
</cp:coreProperties>
</file>